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 i przebudowa świetlicy w Dąbiu wraz z budową placu zabaw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068846058"/>
      <w:bookmarkStart w:id="1" w:name="__Fieldmark__0_1068846058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068846058"/>
      <w:bookmarkStart w:id="3" w:name="__Fieldmark__1_1068846058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